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Wymiana bram wjazdowych w budynku garażowym PGKiM Sp. z o. o. ul. Marii Dąbrowskiej 8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 xml:space="preserve">3) </w:t>
      </w:r>
      <w:r>
        <w:rPr>
          <w:rFonts w:cs="Tahoma"/>
          <w:szCs w:val="20"/>
          <w:u w:val="single"/>
        </w:rPr>
        <w:t xml:space="preserve">Oświadczamy, że opracowany kosztorys ofertowy stanowiący podstawę wyliczenia ceny ofertowej będący załącznikiem do niniejszej oferty uwzględnia spełnienie danych technicznych określonych </w:t>
        <w:br/>
        <w:t>w Rozdziale IV pkt 1 SWZ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miesięc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20.11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2450244469"/>
      <w:bookmarkStart w:id="1" w:name="__Fieldmark__0_2450244469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2450244469"/>
      <w:bookmarkStart w:id="3" w:name="__Fieldmark__1_2450244469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2450244469"/>
      <w:bookmarkStart w:id="5" w:name="__Fieldmark__2_2450244469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2450244469"/>
      <w:bookmarkStart w:id="7" w:name="__Fieldmark__3_2450244469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8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25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5-09-03T07:11:00Z</dcterms:modified>
  <cp:revision>3</cp:revision>
  <dc:subject/>
  <dc:title>b  -1-             Konin, dnia 14-05-2012 r</dc:title>
</cp:coreProperties>
</file>